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Méta Title : </w:t>
      </w:r>
      <w:r>
        <w:rPr/>
        <w:t>Déceler une véritable bague en diamant</w:t>
      </w:r>
    </w:p>
    <w:p>
      <w:pPr>
        <w:pStyle w:val="Normal"/>
        <w:rPr/>
      </w:pPr>
      <w:r>
        <w:rPr>
          <w:b/>
        </w:rPr>
        <w:t xml:space="preserve">Méta-description : </w:t>
      </w:r>
      <w:r>
        <w:rPr/>
        <w:t>Vous souhaitez savoir si votre bague en diamant est authentique ou non ? Voici des pistes qui peuvent vous aider à reconnaître un vrai.</w:t>
      </w:r>
    </w:p>
    <w:p>
      <w:pPr>
        <w:pStyle w:val="Normal"/>
        <w:rPr>
          <w:rFonts w:eastAsia="Times New Roman"/>
          <w:szCs w:val="24"/>
          <w:lang w:eastAsia="fr-FR"/>
        </w:rPr>
      </w:pPr>
      <w:r>
        <w:rPr/>
        <w:t xml:space="preserve">Site : </w:t>
      </w:r>
      <w:hyperlink r:id="rId2" w:tgtFrame="_blank">
        <w:r>
          <w:rPr>
            <w:rStyle w:val="InternetLink"/>
            <w:rFonts w:cs="Arial" w:ascii="Arial" w:hAnsi="Arial"/>
            <w:sz w:val="20"/>
            <w:szCs w:val="20"/>
          </w:rPr>
          <w:t>https://www.pubcheztom.fr/e-commerce-shopping/</w:t>
        </w:r>
      </w:hyperlink>
    </w:p>
    <w:p>
      <w:pPr>
        <w:pStyle w:val="Heading1"/>
        <w:jc w:val="both"/>
        <w:rPr/>
      </w:pPr>
      <w:r>
        <w:rPr/>
        <w:t>Comment différencier une vraie bague en diamant d’une fausse ?</w:t>
      </w:r>
    </w:p>
    <w:p>
      <w:pPr>
        <w:pStyle w:val="Normal"/>
        <w:jc w:val="both"/>
        <w:rPr/>
      </w:pPr>
      <w:r>
        <w:rPr>
          <w:sz w:val="24"/>
        </w:rPr>
        <w:t xml:space="preserve">Les bagues en diamants sont très convoitées par les clients en raison de leurs caractéristiques. Cependant, connaître leur authenticité n’est pas chose aisée, surtout à première vue. Alors si vous avez une bague en diamant ou que vous êtes sur le point d’en avoir une et que vous souhaitez savoir qu’il s’agit bien d’une vraie bague en diamant, vous pouvez utiliser ces quelques méthodes de vérification fiables. </w:t>
      </w:r>
    </w:p>
    <w:p>
      <w:pPr>
        <w:pStyle w:val="Heading2"/>
        <w:jc w:val="both"/>
        <w:rPr/>
      </w:pPr>
      <w:r>
        <w:rPr/>
        <w:t>La vérification du réglage et du montage</w:t>
      </w:r>
    </w:p>
    <w:p>
      <w:pPr>
        <w:pStyle w:val="Normal"/>
        <w:jc w:val="both"/>
        <w:rPr>
          <w:sz w:val="24"/>
        </w:rPr>
      </w:pPr>
      <w:r>
        <w:rPr>
          <w:sz w:val="24"/>
        </w:rPr>
        <w:t xml:space="preserve">Vous devez ensuite vous baser sur la monture sur laquelle votre diamant se trouve. Un vrai diamant n’est pas serti sur des métaux bon marché. Généralement, un diamant est monté sur l’or ou encore sur du platine véritable. Cela est vérifiable sur le sceau intérieur de la bague. Vous pourrez voir ainsi des acronymes tels que 10K, 14K, 18K, PT, Plat, 585, 750, 900 ou encore 950. Avec une fausse pierre en diamant, vous verrez plutôt un acronyme CZ, indiquant qu’il s’agit d’une zircone cubique. Après avoir vérifié convenablement l’authenticité du diamant, vous pouvez choisir parmi </w:t>
      </w:r>
      <w:hyperlink r:id="rId3">
        <w:r>
          <w:rPr>
            <w:rStyle w:val="InternetLink"/>
            <w:sz w:val="24"/>
          </w:rPr>
          <w:t>la sélection de bagues de fiançailles en diamant et solitaires en diamants simple</w:t>
        </w:r>
      </w:hyperlink>
      <w:r>
        <w:rPr>
          <w:sz w:val="24"/>
        </w:rPr>
        <w:t xml:space="preserve"> pour votre prochain achat. </w:t>
      </w:r>
    </w:p>
    <w:p>
      <w:pPr>
        <w:pStyle w:val="Heading2"/>
        <w:jc w:val="both"/>
        <w:rPr/>
      </w:pPr>
      <w:r>
        <w:rPr/>
        <w:t>Le test de brume</w:t>
      </w:r>
    </w:p>
    <w:p>
      <w:pPr>
        <w:pStyle w:val="Normal"/>
        <w:jc w:val="both"/>
        <w:rPr/>
      </w:pPr>
      <w:r>
        <w:rPr>
          <w:sz w:val="24"/>
        </w:rPr>
        <w:t xml:space="preserve">Le test de brume est l’un des tests les moins chers et peut vous assurer un résultat fiable. Il suffit de placer le diamant devant votre bouche et de le vaporiser avec votre souffle. Si jamais la pierre reste plus de deux secondes, alors le diamant n’est pas réel. Un vrai diamant dissipe instantanément la chaleur du souffle, ce qui n’est donc pas facile de le ternir. </w:t>
      </w:r>
    </w:p>
    <w:p>
      <w:pPr>
        <w:pStyle w:val="Heading2"/>
        <w:jc w:val="both"/>
        <w:rPr/>
      </w:pPr>
      <w:r>
        <w:rPr/>
        <w:t>L’utilisation de la loupe</w:t>
      </w:r>
    </w:p>
    <w:p>
      <w:pPr>
        <w:pStyle w:val="Normal"/>
        <w:jc w:val="both"/>
        <w:rPr>
          <w:sz w:val="24"/>
        </w:rPr>
      </w:pPr>
      <w:r>
        <w:rPr>
          <w:sz w:val="24"/>
        </w:rPr>
        <w:t>Si vous disposez d’une loupe, inspectez votre bague scrupuleusement pour vérifier sa véracité. Une vraie pierre aura de petites imperfections naturelles qui sont des intrusions. Il se peut aussi que vous verriez de petites tâches ou changement de couleur. Cela marque la pureté du diamant à l’état brut. Cependant, un diamant manufacturé quant à lui n’aura pas d’imperfections.</w:t>
      </w:r>
    </w:p>
    <w:p>
      <w:pPr>
        <w:pStyle w:val="Heading2"/>
        <w:jc w:val="both"/>
        <w:rPr/>
      </w:pPr>
      <w:r>
        <w:rPr/>
        <w:t>La réfraction du diamant</w:t>
      </w:r>
    </w:p>
    <w:p>
      <w:pPr>
        <w:pStyle w:val="Normal"/>
        <w:jc w:val="both"/>
        <w:rPr>
          <w:sz w:val="24"/>
        </w:rPr>
      </w:pPr>
      <w:r>
        <w:rPr>
          <w:sz w:val="24"/>
        </w:rPr>
        <w:t xml:space="preserve">Un vrai diamant réfracte la lumière en la laissant passer et en lui permettant de changer de direction. Pour cette expérience, vous pouvez utiliser du papier journal. Vous devez placer le diamant face vers le haut sur un morceau de papier journal. Ensuite, observez s’il est possible de lire l’impression à travers la pierre ou si vous voyez des points déformés. Dans ce cas, il s’agira d’un faux diamant. Un vrai diamant ne laissera rien paraître car il courbe la lumière. Vous pouvez aussi utiliser l’eau en déposant le diamant dans un verre d’eau. Si la pierre coule au fond, c’est que c’est un vrai diamant. Une pierre originale a une haute densité. </w:t>
      </w:r>
    </w:p>
    <w:p>
      <w:pPr>
        <w:pStyle w:val="Heading2"/>
        <w:jc w:val="both"/>
        <w:rPr/>
      </w:pPr>
      <w:r>
        <w:rPr/>
        <w:t>Le test professionnel</w:t>
      </w:r>
    </w:p>
    <w:p>
      <w:pPr>
        <w:pStyle w:val="Normal"/>
        <w:spacing w:before="0" w:after="160"/>
        <w:jc w:val="both"/>
        <w:rPr/>
      </w:pPr>
      <w:r>
        <w:rPr>
          <w:sz w:val="24"/>
        </w:rPr>
        <w:t xml:space="preserve">Enfin, pour dissiper vos moindres doutes et pour une confirmation plus solide, vous pouvez tout simplement vous rendre chez un bijoutier pour que ce dernier puisse réaliser un test professionnel sur votre diamant. Il dispose d’appareils et outils spécialisés qui pourront distinguer un vrai diamant d’un faux. Pour cela, il peut utiliser la lumière ultraviolette, la chaleur, le microscope ou encore la pesée sur échelle à haute sensibilité.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 Ligh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Policepardfaut">
    <w:name w:val="Police par défaut"/>
    <w:qFormat/>
    <w:rPr/>
  </w:style>
  <w:style w:type="character" w:styleId="Titre1Car">
    <w:name w:val="Titre 1 Car"/>
    <w:qFormat/>
    <w:rPr>
      <w:rFonts w:ascii="Calibri Light" w:hAnsi="Calibri Light" w:eastAsia="Times New Roman" w:cs="Times New Roman"/>
      <w:color w:val="2E74B5"/>
      <w:sz w:val="32"/>
      <w:szCs w:val="32"/>
    </w:rPr>
  </w:style>
  <w:style w:type="character" w:styleId="Titre2Car">
    <w:name w:val="Titre 2 Car"/>
    <w:qFormat/>
    <w:rPr>
      <w:rFonts w:ascii="Calibri Light" w:hAnsi="Calibri Light" w:eastAsia="Times New Roman" w:cs="Times New Roman"/>
      <w:color w:val="2E74B5"/>
      <w:sz w:val="26"/>
      <w:szCs w:val="2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ubcheztom.fr/e-commerce-shopping/" TargetMode="External"/><Relationship Id="rId3" Type="http://schemas.openxmlformats.org/officeDocument/2006/relationships/hyperlink" Target="https://www.celinni.com/fr/183-bagues-de-fian&#193;ailles-diamant-solitaires-en-diamant-simpl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9:08:00Z</dcterms:created>
  <dc:creator>Emile Nadine</dc:creator>
  <dc:description/>
  <cp:keywords/>
  <dc:language>en-US</dc:language>
  <cp:lastModifiedBy>Utilisateur de Microsoft Office</cp:lastModifiedBy>
  <dcterms:modified xsi:type="dcterms:W3CDTF">2021-12-03T05:32:00Z</dcterms:modified>
  <cp:revision>18</cp:revision>
  <dc:subject/>
  <dc:title/>
</cp:coreProperties>
</file>